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t>ORGANIZACION Y ADMINISTRACION DE EMPRESAS.  1 DE FEBRERO DE 2002.</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Cs/>
          <w:color w:val="0000FF"/>
          <w:spacing w:val="-2"/>
          <w:sz w:val="56"/>
          <w:u w:val="double"/>
          <w:lang w:val="es-ES_tradnl"/>
        </w:rPr>
        <w:t>Solución</w:t>
      </w:r>
      <w:r>
        <w:rPr>
          <w:rFonts w:cs="Lucida Handwriting" w:ascii="Lucida Handwriting" w:hAnsi="Lucida Handwriting"/>
          <w:b/>
          <w:spacing w:val="-2"/>
          <w:sz w:val="20"/>
          <w:u w:val="double"/>
          <w:lang w:val="es-ES_tradnl"/>
        </w:rPr>
        <w:t>.</w:t>
      </w:r>
      <w:r>
        <w:rPr>
          <w:rFonts w:cs="Arial" w:ascii="Arial" w:hAnsi="Arial"/>
          <w:b/>
          <w:spacing w:val="-2"/>
          <w:sz w:val="20"/>
          <w:u w:val="double"/>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 La responsabilidad de la gestión en las sociedades limitadas corresponde a:</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8" w:hanging="0"/>
        <w:jc w:val="both"/>
        <w:rPr/>
      </w:pPr>
      <w:r>
        <w:fldChar w:fldCharType="begin">
          <w:ffData>
            <w:name w:val="Casilla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0" w:name="__Fieldmark__0_3844082289"/>
      <w:bookmarkStart w:id="1" w:name="__Fieldmark__0_3844082289"/>
      <w:bookmarkEnd w:id="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os socios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 w:name="__Fieldmark__1_3844082289"/>
      <w:bookmarkStart w:id="3" w:name="__Fieldmark__1_3844082289"/>
      <w:bookmarkEnd w:id="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w:t>
      </w:r>
      <w:r>
        <w:fldChar w:fldCharType="begin">
          <w:ffData>
            <w:name w:val="Casilla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3844082289"/>
      <w:bookmarkStart w:id="5" w:name="__Fieldmark__2_3844082289"/>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Los socios ordinarios  </w:t>
      </w:r>
    </w:p>
    <w:p>
      <w:pPr>
        <w:pStyle w:val="Normal"/>
        <w:tabs>
          <w:tab w:val="clear" w:pos="708"/>
          <w:tab w:val="left" w:pos="-720" w:leader="none"/>
        </w:tabs>
        <w:suppressAutoHyphens w:val="true"/>
        <w:ind w:left="708" w:hanging="0"/>
        <w:jc w:val="both"/>
        <w:rPr/>
      </w:pP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3844082289"/>
      <w:bookmarkStart w:id="7" w:name="__Fieldmark__3_3844082289"/>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y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3844082289"/>
      <w:bookmarkStart w:id="9" w:name="__Fieldmark__4_3844082289"/>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ellos </w:t>
      </w:r>
    </w:p>
    <w:p>
      <w:pPr>
        <w:pStyle w:val="Normal"/>
        <w:tabs>
          <w:tab w:val="clear" w:pos="708"/>
          <w:tab w:val="left" w:pos="-720" w:leader="none"/>
        </w:tabs>
        <w:suppressAutoHyphens w:val="true"/>
        <w:ind w:left="708"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 ¿Cuáles son los tres trámites que deberán superar las sociedades mercantiles para obtener personalidad jurídic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Certificación negativa del nombre.</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Otorgamiento de escritura públic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C</w:t>
      </w:r>
      <w:r>
        <w:rPr>
          <w:rFonts w:cs="Arial" w:ascii="Arial" w:hAnsi="Arial"/>
          <w:b/>
          <w:color w:val="0000FF"/>
          <w:spacing w:val="-2"/>
          <w:sz w:val="20"/>
          <w:lang w:val="es-ES_tradnl"/>
        </w:rPr>
        <w:t xml:space="preserve">.- </w:t>
      </w:r>
      <w:r>
        <w:rPr>
          <w:rFonts w:cs="Bradley Hand ITC" w:ascii="Bradley Hand ITC" w:hAnsi="Bradley Hand ITC"/>
          <w:b/>
          <w:color w:val="0000FF"/>
          <w:spacing w:val="-2"/>
          <w:sz w:val="20"/>
          <w:lang w:val="es-ES_tradnl"/>
        </w:rPr>
        <w:t>I</w:t>
      </w:r>
      <w:r>
        <w:rPr>
          <w:rFonts w:cs="Bradley Hand ITC" w:ascii="Bradley Hand ITC" w:hAnsi="Bradley Hand ITC"/>
          <w:b/>
          <w:color w:val="0000FF"/>
          <w:spacing w:val="-2"/>
          <w:lang w:val="es-ES_tradnl"/>
        </w:rPr>
        <w:t>nscripción en el Registro Mercanti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3.- ¿Qué tres aspectos diferencian fundamentalmente una empresa individual de una sociedad de corte capitalist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la responsabilidad.</w:t>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Distinción entre propiedad y dirección de la empres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Tributación por IRPF vs. Impuesto de sociedad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4.- ¿La adquisición de un edificio de oficinas por una empresa dedicada a la comercialización de embarcaciones de recreo es una operación vinculada al ciclo de explotación?</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 xml:space="preserve"> </w:t>
      </w:r>
      <w:r>
        <w:fldChar w:fldCharType="begin">
          <w:ffData>
            <w:name w:val="Casilla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 w:name="__Fieldmark__5_3844082289"/>
      <w:bookmarkStart w:id="11" w:name="__Fieldmark__5_3844082289"/>
      <w:bookmarkEnd w:id="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8"/>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2" w:name="__Fieldmark__6_3844082289"/>
      <w:bookmarkStart w:id="13" w:name="__Fieldmark__6_3844082289"/>
      <w:bookmarkEnd w:id="1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            </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426" w:hanging="426"/>
        <w:jc w:val="both"/>
        <w:rPr/>
      </w:pPr>
      <w:r>
        <w:rPr>
          <w:rFonts w:cs="Arial" w:ascii="Arial" w:hAnsi="Arial"/>
          <w:b/>
          <w:spacing w:val="-2"/>
          <w:sz w:val="20"/>
          <w:lang w:val="es-ES_tradnl"/>
        </w:rPr>
        <w:t>5.- Rellena convenientemente la siguiente frase: El proceso  ..</w:t>
      </w:r>
      <w:r>
        <w:rPr>
          <w:rFonts w:cs="Bradley Hand ITC" w:ascii="Bradley Hand ITC" w:hAnsi="Bradley Hand ITC"/>
          <w:b/>
          <w:color w:val="0000FF"/>
          <w:spacing w:val="-2"/>
          <w:lang w:val="es-ES_tradnl"/>
        </w:rPr>
        <w:t>directivo</w:t>
      </w:r>
      <w:r>
        <w:rPr>
          <w:rFonts w:cs="Arial" w:ascii="Arial" w:hAnsi="Arial"/>
          <w:b/>
          <w:spacing w:val="-2"/>
          <w:sz w:val="20"/>
          <w:lang w:val="es-ES_tradnl"/>
        </w:rPr>
        <w:t>.. es el encargado de diseñar y conducir el proceso  ..</w:t>
      </w:r>
      <w:r>
        <w:rPr>
          <w:rFonts w:cs="Bradley Hand ITC" w:ascii="Bradley Hand ITC" w:hAnsi="Bradley Hand ITC"/>
          <w:b/>
          <w:color w:val="0000FF"/>
          <w:spacing w:val="-2"/>
          <w:lang w:val="es-ES_tradnl"/>
        </w:rPr>
        <w:t>logístico</w:t>
      </w:r>
      <w:r>
        <w:rPr>
          <w:rFonts w:cs="Arial" w:ascii="Arial" w:hAnsi="Arial"/>
          <w:b/>
          <w:spacing w:val="-2"/>
          <w:sz w:val="20"/>
          <w:lang w:val="es-ES_tradnl"/>
        </w:rPr>
        <w:t>..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6.-  ¿Qué fuentes de financiación fuera de balance conoc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s-ES_tradnl"/>
        </w:rPr>
        <w:tab/>
      </w:r>
      <w:r>
        <w:rPr>
          <w:rFonts w:cs="Arial" w:ascii="Arial" w:hAnsi="Arial"/>
          <w:b/>
          <w:spacing w:val="-2"/>
          <w:sz w:val="20"/>
          <w:lang w:val="en-US"/>
        </w:rPr>
        <w:t xml:space="preserve">R.- </w:t>
      </w:r>
      <w:r>
        <w:rPr>
          <w:rFonts w:cs="Bradley Hand ITC" w:ascii="Bradley Hand ITC" w:hAnsi="Bradley Hand ITC"/>
          <w:b/>
          <w:color w:val="0000FF"/>
          <w:spacing w:val="-2"/>
          <w:lang w:val="en-US"/>
        </w:rPr>
        <w:t>Factoring, confirming, forfaiting, leasing/renting.</w:t>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7.-  Según el enfoque de la teoría de sistemas ¿Cuáles son los tres principales productos  del proceso de transforma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Bienes y servicios.</w:t>
      </w:r>
      <w:r>
        <w:rPr>
          <w:rFonts w:cs="Arial" w:ascii="Arial" w:hAnsi="Arial"/>
          <w:b/>
          <w:spacing w:val="-2"/>
          <w:sz w:val="20"/>
          <w:lang w:val="es-ES_tradnl"/>
        </w:rPr>
        <w:t xml:space="preserve">        B.- </w:t>
      </w:r>
      <w:r>
        <w:rPr>
          <w:rFonts w:cs="Bradley Hand ITC" w:ascii="Bradley Hand ITC" w:hAnsi="Bradley Hand ITC"/>
          <w:b/>
          <w:color w:val="0000FF"/>
          <w:spacing w:val="-2"/>
          <w:lang w:val="es-ES_tradnl"/>
        </w:rPr>
        <w:t>Dividendos e intereses.</w:t>
      </w:r>
      <w:r>
        <w:rPr>
          <w:rFonts w:cs="Arial" w:ascii="Arial" w:hAnsi="Arial"/>
          <w:b/>
          <w:spacing w:val="-2"/>
          <w:sz w:val="20"/>
          <w:lang w:val="es-ES_tradnl"/>
        </w:rPr>
        <w:t xml:space="preserve">     C.- </w:t>
      </w:r>
      <w:r>
        <w:rPr>
          <w:rFonts w:cs="Bradley Hand ITC" w:ascii="Bradley Hand ITC" w:hAnsi="Bradley Hand ITC"/>
          <w:b/>
          <w:color w:val="0000FF"/>
          <w:spacing w:val="-2"/>
          <w:lang w:val="es-ES_tradnl"/>
        </w:rPr>
        <w:t>Impues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8.-  ¿Cuáles son las tres principales ventajas de la organización de tipo jerárquico?</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Fácil de entender (cada trabajador tiene un solo jefe).</w:t>
      </w:r>
    </w:p>
    <w:p>
      <w:pPr>
        <w:pStyle w:val="Normal"/>
        <w:tabs>
          <w:tab w:val="clear" w:pos="708"/>
          <w:tab w:val="left" w:pos="-720" w:leader="none"/>
        </w:tabs>
        <w:suppressAutoHyphens w:val="true"/>
        <w:ind w:left="993" w:hanging="284"/>
        <w:rPr/>
      </w:pP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Permite una designación clara de la autoridad y de las áreas de                   responsabilidad</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Comunicación directa, tanto ascendente como descendente.</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9.-  Enumera las funciones que definen el proceso administrativ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Planificación, Organización, Dirección y Control.</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 xml:space="preserve">10.-¿En qué documento se amplía la información de la estructura de la empresa incluida en el organigram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Manual de organiz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Qué sistema de valoración de almacenes refleja beneficios más reducidos en una  época continuada de caída de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14" w:name="__Fieldmark__7_3844082289"/>
      <w:bookmarkStart w:id="15" w:name="__Fieldmark__7_3844082289"/>
      <w:bookmarkEnd w:id="1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6" w:name="__Fieldmark__8_3844082289"/>
      <w:bookmarkStart w:id="17" w:name="__Fieldmark__8_3844082289"/>
      <w:bookmarkEnd w:id="1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Casilla21"/>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18" w:name="__Fieldmark__9_3844082289"/>
      <w:bookmarkStart w:id="19" w:name="__Fieldmark__9_3844082289"/>
      <w:bookmarkEnd w:id="19"/>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2.-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0" w:name="__Fieldmark__10_3844082289"/>
      <w:bookmarkStart w:id="21" w:name="__Fieldmark__10_3844082289"/>
      <w:bookmarkEnd w:id="2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3844082289"/>
      <w:bookmarkStart w:id="23" w:name="__Fieldmark__11_3844082289"/>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ind w:left="705" w:hanging="705"/>
        <w:rPr>
          <w:rFonts w:ascii="Arial" w:hAnsi="Arial" w:cs="Arial"/>
          <w:b/>
          <w:b/>
          <w:spacing w:val="-2"/>
          <w:sz w:val="20"/>
          <w:lang w:val="es-ES_tradnl"/>
        </w:rPr>
      </w:pPr>
      <w:r>
        <w:rPr>
          <w:rFonts w:cs="Arial" w:ascii="Arial" w:hAnsi="Arial"/>
          <w:b/>
          <w:spacing w:val="-2"/>
          <w:sz w:val="20"/>
          <w:lang w:val="es-ES_tradnl"/>
        </w:rPr>
      </w:r>
    </w:p>
    <w:p>
      <w:pPr>
        <w:pStyle w:val="Normal"/>
        <w:ind w:left="426" w:hanging="426"/>
        <w:rPr/>
      </w:pPr>
      <w:r>
        <w:rPr>
          <w:rFonts w:cs="Arial" w:ascii="Arial" w:hAnsi="Arial"/>
          <w:b/>
          <w:spacing w:val="-2"/>
          <w:sz w:val="20"/>
          <w:lang w:val="es-ES_tradnl"/>
        </w:rPr>
        <w:t xml:space="preserve">13.- ¿En qué tipo de organización un conjunto de unidades de apoyo o auténticos especialistas que representan los niveles consultivos o </w:t>
      </w:r>
      <w:r>
        <w:rPr>
          <w:rFonts w:cs="Arial" w:ascii="Arial" w:hAnsi="Arial"/>
          <w:b/>
          <w:i/>
          <w:spacing w:val="-2"/>
          <w:sz w:val="20"/>
          <w:lang w:val="es-ES_tradnl"/>
        </w:rPr>
        <w:t>staff</w:t>
      </w:r>
      <w:r>
        <w:rPr>
          <w:rFonts w:cs="Arial" w:ascii="Arial" w:hAnsi="Arial"/>
          <w:b/>
          <w:spacing w:val="-2"/>
          <w:sz w:val="20"/>
          <w:lang w:val="es-ES_tradnl"/>
        </w:rPr>
        <w:t xml:space="preserve"> asesoran a los distintos escalon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ind w:left="360" w:firstLine="348"/>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Organización mixta o líneo-funcional.</w:t>
      </w:r>
    </w:p>
    <w:p>
      <w:pPr>
        <w:pStyle w:val="Normal"/>
        <w:spacing w:lineRule="auto" w:line="360"/>
        <w:ind w:left="426" w:hanging="426"/>
        <w:jc w:val="both"/>
        <w:rPr>
          <w:rFonts w:ascii="Arial" w:hAnsi="Arial" w:cs="Arial"/>
          <w:b/>
          <w:b/>
          <w:spacing w:val="-2"/>
          <w:sz w:val="20"/>
          <w:lang w:val="es-ES_tradnl"/>
        </w:rPr>
      </w:pPr>
      <w:r>
        <w:rPr>
          <w:rFonts w:cs="Arial" w:ascii="Arial" w:hAnsi="Arial"/>
          <w:b/>
          <w:spacing w:val="-2"/>
          <w:sz w:val="20"/>
          <w:lang w:val="es-ES_tradnl"/>
        </w:rPr>
        <w:t>14.- ¿Cuál de entre las siguientes partidas supone la principal fuente de ingresos del  Estado?</w:t>
      </w:r>
    </w:p>
    <w:p>
      <w:pPr>
        <w:pStyle w:val="Normal"/>
        <w:rPr/>
      </w:pPr>
      <w:r>
        <w:rPr>
          <w:rFonts w:eastAsia="Arial" w:cs="Arial" w:ascii="Arial" w:hAnsi="Arial"/>
          <w:b/>
          <w:spacing w:val="-2"/>
          <w:sz w:val="20"/>
          <w:lang w:val="es-ES_tradnl"/>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4" w:name="__Fieldmark__12_3844082289"/>
      <w:bookmarkStart w:id="25" w:name="__Fieldmark__12_3844082289"/>
      <w:bookmarkEnd w:id="2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 sobre la renta y los beneficios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26" w:name="__Fieldmark__13_3844082289"/>
      <w:bookmarkStart w:id="27" w:name="__Fieldmark__13_3844082289"/>
      <w:bookmarkEnd w:id="2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z w:val="20"/>
        </w:rPr>
        <w:t xml:space="preserve">Cotizaciones a la Seguridad Social </w:t>
      </w:r>
    </w:p>
    <w:p>
      <w:pPr>
        <w:pStyle w:val="Normal"/>
        <w:rPr>
          <w:rFonts w:ascii="Arial" w:hAnsi="Arial" w:cs="Arial"/>
          <w:b/>
          <w:b/>
          <w:spacing w:val="-2"/>
          <w:sz w:val="20"/>
        </w:rPr>
      </w:pPr>
      <w:r>
        <w:rPr>
          <w:rFonts w:eastAsia="Arial"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8" w:name="__Fieldmark__14_3844082289"/>
      <w:bookmarkStart w:id="29" w:name="__Fieldmark__14_3844082289"/>
      <w:bookmarkEnd w:id="2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s patrimoniales          </w:t>
      </w:r>
      <w:r>
        <w:rPr>
          <w:rFonts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0" w:name="__Fieldmark__15_3844082289"/>
      <w:bookmarkStart w:id="31" w:name="__Fieldmark__15_3844082289"/>
      <w:bookmarkEnd w:id="3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Otros impuestos.</w:t>
      </w:r>
    </w:p>
    <w:p>
      <w:pPr>
        <w:pStyle w:val="Normal"/>
        <w:rPr/>
      </w:pPr>
      <w:r>
        <w:rPr>
          <w:rFonts w:eastAsia="Arial" w:cs="Arial" w:ascii="Arial" w:hAnsi="Arial"/>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2" w:name="__Fieldmark__16_3844082289"/>
      <w:bookmarkStart w:id="33" w:name="__Fieldmark__16_3844082289"/>
      <w:bookmarkEnd w:id="3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Impuestos sobre bienes y servicios</w:t>
      </w:r>
      <w:r>
        <w:rPr>
          <w:rFonts w:cs="Arial" w:ascii="Arial" w:hAnsi="Arial"/>
          <w:b/>
          <w:spacing w:val="-2"/>
          <w:sz w:val="20"/>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567" w:hanging="567"/>
        <w:jc w:val="both"/>
        <w:rPr>
          <w:rFonts w:ascii="Arial" w:hAnsi="Arial" w:cs="Arial"/>
          <w:b/>
          <w:b/>
          <w:spacing w:val="-2"/>
          <w:sz w:val="20"/>
          <w:lang w:val="es-ES_tradnl"/>
        </w:rPr>
      </w:pPr>
      <w:r>
        <w:rPr>
          <w:rFonts w:cs="Arial" w:ascii="Arial" w:hAnsi="Arial"/>
          <w:b/>
          <w:spacing w:val="-2"/>
          <w:sz w:val="20"/>
          <w:lang w:val="es-ES_tradnl"/>
        </w:rPr>
        <w:t>15.-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4" w:name="__Fieldmark__17_3844082289"/>
      <w:bookmarkStart w:id="35" w:name="__Fieldmark__17_3844082289"/>
      <w:bookmarkEnd w:id="3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3844082289"/>
      <w:bookmarkStart w:id="37" w:name="__Fieldmark__18_3844082289"/>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Casilla1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38" w:name="__Fieldmark__19_3844082289"/>
      <w:bookmarkStart w:id="39" w:name="__Fieldmark__19_3844082289"/>
      <w:bookmarkEnd w:id="3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0" w:name="__Fieldmark__20_3844082289"/>
      <w:bookmarkStart w:id="41" w:name="__Fieldmark__20_3844082289"/>
      <w:bookmarkEnd w:id="4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Casilla15"/>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2" w:name="__Fieldmark__21_3844082289"/>
      <w:bookmarkStart w:id="43" w:name="__Fieldmark__21_3844082289"/>
      <w:bookmarkEnd w:id="4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Ingresos    </w:t>
      </w:r>
      <w:r>
        <w:fldChar w:fldCharType="begin">
          <w:ffData>
            <w:name w:val="Casilla1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3844082289"/>
      <w:bookmarkStart w:id="45" w:name="__Fieldmark__22_3844082289"/>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La amortización 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6" w:name="__Fieldmark__23_3844082289"/>
      <w:bookmarkStart w:id="47" w:name="__Fieldmark__23_3844082289"/>
      <w:bookmarkEnd w:id="4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pag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8" w:name="__Fieldmark__24_3844082289"/>
      <w:bookmarkStart w:id="49" w:name="__Fieldmark__24_3844082289"/>
      <w:bookmarkEnd w:id="4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flujo de caja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3844082289"/>
      <w:bookmarkStart w:id="51" w:name="__Fieldmark__25_3844082289"/>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Un gast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2" w:name="__Fieldmark__26_3844082289"/>
      <w:bookmarkStart w:id="53" w:name="__Fieldmark__26_3844082289"/>
      <w:bookmarkEnd w:id="5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tres anteriore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4" w:name="__Fieldmark__27_3844082289"/>
      <w:bookmarkStart w:id="55" w:name="__Fieldmark__27_3844082289"/>
      <w:bookmarkEnd w:id="5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7.- ¿Cuál/es de las categorías siguientes es/son sinónima/s de Capital Vinculad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6" w:name="__Fieldmark__28_3844082289"/>
      <w:bookmarkStart w:id="57" w:name="__Fieldmark__28_3844082289"/>
      <w:bookmarkEnd w:id="5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Estructura financiera </w:t>
        <w:tab/>
      </w:r>
      <w:r>
        <w:fldChar w:fldCharType="begin">
          <w:ffData>
            <w:name w:val="Casilla17"/>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8" w:name="__Fieldmark__29_3844082289"/>
      <w:bookmarkStart w:id="59" w:name="__Fieldmark__29_3844082289"/>
      <w:bookmarkEnd w:id="5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tivo  </w:t>
      </w:r>
      <w:r>
        <w:rPr>
          <w:rFonts w:cs="Arial" w:ascii="Arial" w:hAnsi="Arial"/>
          <w:b/>
          <w:spacing w:val="-2"/>
          <w:sz w:val="20"/>
          <w:lang w:val="es-ES_tradnl"/>
        </w:rPr>
        <w:t xml:space="preserve">           </w:t>
      </w:r>
      <w:r>
        <w:fldChar w:fldCharType="begin">
          <w:ffData>
            <w:name w:val="Casilla16"/>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0" w:name="__Fieldmark__30_3844082289"/>
      <w:bookmarkStart w:id="61" w:name="__Fieldmark__30_3844082289"/>
      <w:bookmarkEnd w:id="6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Estructura económica</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2" w:name="__Fieldmark__31_3844082289"/>
      <w:bookmarkStart w:id="63" w:name="__Fieldmark__31_3844082289"/>
      <w:bookmarkEnd w:id="6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Pasivo</w:t>
        <w:tab/>
        <w:tab/>
        <w:t xml:space="preserve">             </w:t>
      </w:r>
      <w:r>
        <w:fldChar w:fldCharType="begin">
          <w:ffData>
            <w:name w:val="Casilla1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4" w:name="__Fieldmark__32_3844082289"/>
      <w:bookmarkStart w:id="65" w:name="__Fieldmark__32_3844082289"/>
      <w:bookmarkEnd w:id="6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ondo de capit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8.- Las  disminuciones de partidas de pasivo so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r>
      <w:r>
        <w:fldChar w:fldCharType="begin">
          <w:ffData>
            <w:name w:val="Casilla2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6" w:name="__Fieldmark__33_3844082289"/>
      <w:bookmarkStart w:id="67" w:name="__Fieldmark__33_3844082289"/>
      <w:bookmarkEnd w:id="6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Orígenes de fondos   </w:t>
      </w:r>
      <w:r>
        <w:fldChar w:fldCharType="begin">
          <w:ffData>
            <w:name w:val="Casilla2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8" w:name="__Fieldmark__34_3844082289"/>
      <w:bookmarkStart w:id="69" w:name="__Fieldmark__34_3844082289"/>
      <w:bookmarkEnd w:id="6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plicaciones de fon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0" w:name="__Fieldmark__35_3844082289"/>
      <w:bookmarkStart w:id="71" w:name="__Fieldmark__35_3844082289"/>
      <w:bookmarkEnd w:id="7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9.-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2" w:name="__Fieldmark__36_3844082289"/>
      <w:bookmarkStart w:id="73" w:name="__Fieldmark__36_3844082289"/>
      <w:bookmarkEnd w:id="7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4" w:name="__Fieldmark__37_3844082289"/>
      <w:bookmarkStart w:id="75" w:name="__Fieldmark__37_3844082289"/>
      <w:bookmarkEnd w:id="7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6" w:name="__Fieldmark__38_3844082289"/>
      <w:bookmarkStart w:id="77" w:name="__Fieldmark__38_3844082289"/>
      <w:bookmarkEnd w:id="7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8" w:name="__Fieldmark__39_3844082289"/>
      <w:bookmarkStart w:id="79" w:name="__Fieldmark__39_3844082289"/>
      <w:bookmarkEnd w:id="7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aja y banco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0" w:name="__Fieldmark__40_3844082289"/>
      <w:bookmarkStart w:id="81" w:name="__Fieldmark__40_3844082289"/>
      <w:bookmarkEnd w:id="8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3844082289"/>
      <w:bookmarkStart w:id="83" w:name="__Fieldmark__41_3844082289"/>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4" w:name="__Fieldmark__42_3844082289"/>
      <w:bookmarkStart w:id="85" w:name="__Fieldmark__42_3844082289"/>
      <w:bookmarkEnd w:id="8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3844082289"/>
      <w:bookmarkStart w:id="87" w:name="__Fieldmark__43_3844082289"/>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88" w:name="__Fieldmark__44_3844082289"/>
      <w:bookmarkStart w:id="89" w:name="__Fieldmark__44_3844082289"/>
      <w:bookmarkEnd w:id="8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0" w:name="__Fieldmark__45_3844082289"/>
      <w:bookmarkStart w:id="91" w:name="__Fieldmark__45_3844082289"/>
      <w:bookmarkEnd w:id="9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oveedor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92" w:name="__Fieldmark__46_3844082289"/>
      <w:bookmarkStart w:id="93" w:name="__Fieldmark__46_3844082289"/>
      <w:bookmarkEnd w:id="9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color w:val="0000FF"/>
          <w:spacing w:val="-2"/>
          <w:sz w:val="20"/>
          <w:lang w:val="es-ES_tradnl"/>
        </w:rPr>
        <w:t xml:space="preserve"> </w:t>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3844082289"/>
      <w:bookmarkStart w:id="95" w:name="__Fieldmark__47_3844082289"/>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oste de mercancías vendid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96" w:name="__Fieldmark__48_3844082289"/>
      <w:bookmarkStart w:id="97" w:name="__Fieldmark__48_3844082289"/>
      <w:bookmarkEnd w:id="9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8" w:name="__Fieldmark__49_3844082289"/>
      <w:bookmarkStart w:id="99" w:name="__Fieldmark__49_3844082289"/>
      <w:bookmarkEnd w:id="9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1 de julio de 2000 se lleva a cabo una ampliación del Capital Social a razón de una acción nueva por cada cinco antiguas, de las cuales el 20% fue liberada con cargo a Reservas, y el 80% restante se liberó con cargo a las aportaciones de los antiguos socios, respetándose la estructura de reparto inicial del Capital Social entre los socios. El Capital Social existente en esa fecha ascendía a 100.000 pesetas; el valor nominal de las acciones nuevas y antiguas es el mismo. El saldo de la cuenta de Reservas asciende a 10.000.</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Caja y bancos                                                        Reservas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1303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346.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74745</wp:posOffset>
                </wp:positionH>
                <wp:positionV relativeFrom="paragraph">
                  <wp:posOffset>11303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9pt" to="289.35pt,102.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60325</wp:posOffset>
                </wp:positionV>
                <wp:extent cx="923290" cy="740410"/>
                <wp:effectExtent l="0" t="0" r="0" b="0"/>
                <wp:wrapNone/>
                <wp:docPr id="5" name="Frame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Normal"/>
                              <w:rPr>
                                <w:lang w:val="es-ES_tradnl"/>
                              </w:rPr>
                            </w:pPr>
                            <w:r>
                              <w:rPr>
                                <w:lang w:val="es-ES_tradnl"/>
                              </w:rPr>
                              <w:t>(1) 16.0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4.75pt;mso-position-vertical-relative:text;margin-left:-35pt;mso-position-horizontal-relative:text">
                <v:textbox>
                  <w:txbxContent>
                    <w:p>
                      <w:pPr>
                        <w:pStyle w:val="Normal"/>
                        <w:rPr>
                          <w:lang w:val="es-ES_tradnl"/>
                        </w:rPr>
                      </w:pPr>
                      <w:r>
                        <w:rPr>
                          <w:lang w:val="es-ES_tradnl"/>
                        </w:rPr>
                        <w:t>(1) 16.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23495</wp:posOffset>
                </wp:positionV>
                <wp:extent cx="831850" cy="831850"/>
                <wp:effectExtent l="0" t="0" r="0" b="0"/>
                <wp:wrapNone/>
                <wp:docPr id="6" name="Frame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1) 4.0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1.85pt;mso-position-vertical-relative:text;margin-left:217pt;mso-position-horizontal-relative:text">
                <v:textbox>
                  <w:txbxContent>
                    <w:p>
                      <w:pPr>
                        <w:pStyle w:val="Normal"/>
                        <w:rPr>
                          <w:lang w:val="es-ES_tradnl"/>
                        </w:rPr>
                      </w:pPr>
                      <w:r>
                        <w:rPr>
                          <w:lang w:val="es-ES_tradnl"/>
                        </w:rPr>
                        <w:t xml:space="preserve"> </w:t>
                      </w:r>
                      <w:r>
                        <w:rPr>
                          <w:lang w:val="es-ES_tradnl"/>
                        </w:rPr>
                        <w:t>(1) 4.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1740</wp:posOffset>
                </wp:positionH>
                <wp:positionV relativeFrom="paragraph">
                  <wp:posOffset>23495</wp:posOffset>
                </wp:positionV>
                <wp:extent cx="923290" cy="831850"/>
                <wp:effectExtent l="0" t="0" r="0" b="0"/>
                <wp:wrapNone/>
                <wp:docPr id="7" name="Frame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1.85pt;mso-position-vertical-relative:text;margin-left:296.2pt;mso-position-horizontal-relative:text">
                <v:textbo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rPr>
          <w:rFonts w:ascii="Arial" w:hAnsi="Arial" w:cs="Arial"/>
          <w:spacing w:val="-2"/>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26987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25pt" to="94.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69875</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25pt" to="4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356171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356171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0.45pt" to="303.7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4293235</wp:posOffset>
                </wp:positionV>
                <wp:extent cx="1645920" cy="0"/>
                <wp:effectExtent l="0"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8.05pt" to="145.3pt,3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4293235</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8.05pt" to="303.7pt,338.05pt" stroked="t" o:allowincell="f" style="position:absolute">
                <v:stroke color="black" weight="9360" joinstyle="miter" endcap="flat"/>
                <v:fill o:detectmouseclick="t" on="false"/>
                <w10:wrap type="none"/>
              </v:line>
            </w:pict>
          </mc:Fallback>
        </mc:AlternateContent>
        <w:t xml:space="preserve">   </w:t>
      </w:r>
      <w:r>
        <w:rPr>
          <w:rFonts w:cs="Arial" w:ascii="Arial" w:hAnsi="Arial"/>
          <w:spacing w:val="-2"/>
          <w:lang w:val="es-ES_tradnl"/>
        </w:rPr>
        <w:t>Capital social</w:t>
      </w:r>
      <w: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56870</wp:posOffset>
                </wp:positionV>
                <wp:extent cx="1014730" cy="831850"/>
                <wp:effectExtent l="0" t="0" r="0" b="0"/>
                <wp:wrapNone/>
                <wp:docPr id="15"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100.000 (Ei)</w:t>
                            </w:r>
                          </w:p>
                          <w:p>
                            <w:pPr>
                              <w:pStyle w:val="Normal"/>
                              <w:rPr>
                                <w:lang w:val="es-ES_tradnl"/>
                              </w:rPr>
                            </w:pPr>
                            <w:r>
                              <w:rPr>
                                <w:lang w:val="es-ES_tradnl"/>
                              </w:rPr>
                              <w:t>20.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100.000 (Ei)</w:t>
                      </w:r>
                    </w:p>
                    <w:p>
                      <w:pPr>
                        <w:pStyle w:val="Normal"/>
                        <w:rPr>
                          <w:lang w:val="es-ES_tradnl"/>
                        </w:rPr>
                      </w:pPr>
                      <w:r>
                        <w:rPr>
                          <w:lang w:val="es-ES_tradnl"/>
                        </w:rPr>
                        <w:t>20.000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356870</wp:posOffset>
                </wp:positionV>
                <wp:extent cx="740410" cy="831850"/>
                <wp:effectExtent l="0" t="0" r="0" b="0"/>
                <wp:wrapNone/>
                <wp:docPr id="16"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5.5pt;mso-wrap-distance-left:9.05pt;mso-wrap-distance-right:9.05pt;mso-wrap-distance-top:0pt;mso-wrap-distance-bottom:0pt;margin-top:28.1pt;mso-position-vertical-relative:text;margin-left:-2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3191510</wp:posOffset>
                </wp:positionV>
                <wp:extent cx="466090" cy="283210"/>
                <wp:effectExtent l="0" t="0" r="0" b="0"/>
                <wp:wrapNone/>
                <wp:docPr id="17"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s-ES_tradnl"/>
                              </w:rPr>
                            </w:pPr>
                            <w:r>
                              <w:rPr>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1.3pt;mso-position-vertical-relative:text;margin-left:145pt;mso-position-horizontal-relative:text">
                <v:textbox>
                  <w:txbxContent>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3740150</wp:posOffset>
                </wp:positionV>
                <wp:extent cx="2112010" cy="374650"/>
                <wp:effectExtent l="0" t="0" r="0" b="0"/>
                <wp:wrapNone/>
                <wp:docPr id="18"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Capital social        20.00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94.5pt;mso-position-vertical-relative:text;margin-left:173.8pt;mso-position-horizontal-relative:text">
                <v:textbox>
                  <w:txbxContent>
                    <w:p>
                      <w:pPr>
                        <w:pStyle w:val="Normal"/>
                        <w:rPr>
                          <w:lang w:val="es-ES_tradnl"/>
                        </w:rPr>
                      </w:pPr>
                      <w:r>
                        <w:rPr>
                          <w:lang w:val="es-ES_tradnl"/>
                        </w:rPr>
                        <w:t xml:space="preserve">       </w:t>
                      </w:r>
                      <w:r>
                        <w:rPr>
                          <w:lang w:val="es-ES_tradnl"/>
                        </w:rPr>
                        <w:t>Capital social        20.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648710</wp:posOffset>
                </wp:positionV>
                <wp:extent cx="1837690" cy="557530"/>
                <wp:effectExtent l="0" t="0" r="0" b="0"/>
                <wp:wrapNone/>
                <wp:docPr id="19"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287.3pt;mso-position-vertical-relative:text;margin-left:1pt;mso-position-horizontal-relative:text">
                <v:textbo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Lucida Handwriting">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7:00Z</dcterms:created>
  <dc:creator>javier</dc:creator>
  <dc:description/>
  <dc:language>en-US</dc:language>
  <cp:lastModifiedBy>javier</cp:lastModifiedBy>
  <dcterms:modified xsi:type="dcterms:W3CDTF">2002-02-21T19:07:00Z</dcterms:modified>
  <cp:revision>2</cp:revision>
  <dc:subject/>
  <dc:title>s</dc:title>
</cp:coreProperties>
</file>